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implified Arabic"/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3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ح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رو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ح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ى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ز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/20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/1/20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ع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وي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و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وب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ه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ت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وا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ش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ي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ئ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ط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ض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ي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Fonts w:cs="Simplified Arabic"/>
        </w:rPr>
        <w:t>19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ئح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ق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/5/2003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 Backslanted"/>
      <w:bCs/>
      <w:color w:val="auto"/>
      <w:sz w:val="28"/>
      <w:szCs w:val="28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09:52:00Z</dcterms:created>
  <dc:creator>*</dc:creator>
  <dc:description/>
  <dc:language>en-US</dc:language>
  <cp:lastModifiedBy>*</cp:lastModifiedBy>
  <dcterms:modified xsi:type="dcterms:W3CDTF">2002-08-17T09:53:00Z</dcterms:modified>
  <cp:revision>1</cp:revision>
  <dc:subject/>
  <dc:title>تعليمات عامة رقم (1) لسنة 2003</dc:title>
</cp:coreProperties>
</file>